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Кутафин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Черных Михаила Николаевича, действующего на основании Устава Кутафин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утафин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утафин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М.Н.Черных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утафин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7,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Кутафин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4,5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2,5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3,7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6-24T11:00:00Z</cp:lastPrinted>
  <dcterms:modified xsi:type="dcterms:W3CDTF">2026-01-23T08:44:00Z</dcterms:modified>
  <cp:revision>28</cp:revision>
  <dc:subject/>
  <dc:title>СОГЛАШЕНИЕ</dc:title>
</cp:coreProperties>
</file>